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VÝJIMEK PRO SPORTOVNÍ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OSOBNÍ A NÁKLADNÍ) VOZIDL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portovní vozidla musí svým provedením odpovídat aktuálnímu znění MSŘ FIA, stanovených Přílohou J a Přílohou K, a NSŘ FAS AČR. Výjimky z technických podmínek pro sportovní vozidla s registrační značkou, s Průkazem sportovního vozidla (dále jen „PSV“) jsou následujíc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dní registrační značka je připevněna na horní části panelu pravých zadních dveří (případně na horní části panelu pod pravým zadním bočním oknem). V přední části vozidla ji nahrazuje samolepící fólie rozměru a provedení podle vyhlášky č. 343/2014 Sb., o registraci vozidel. Její umístění odpovídá předpisům uvedeným v NSŘ FAS AČR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entifikační číslo silničního vozidla (dále jen „VIN“) může být vyznačeno nestandardní metodou (zejména u vozů VK a historických automobilů), za podmínky, že provedení odpovídá homologačnímu listu podle MSŘ FIA, případně NSŘ FAS AČR a bude doloženo Potvrzením FAS AČR - </w:t>
      </w:r>
      <w:r>
        <w:rPr>
          <w:b/>
          <w:sz w:val="24"/>
          <w:szCs w:val="24"/>
        </w:rPr>
        <w:t>neplatí</w:t>
      </w:r>
      <w:r>
        <w:rPr>
          <w:sz w:val="24"/>
          <w:szCs w:val="24"/>
        </w:rPr>
        <w:t xml:space="preserve"> pro vozidla, která nemají a nikdy neměla homologaci podle MSŘ FIA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o nemusí být vybaveno výrobním štítkem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bloku motoru nemusí být vyznačen typ motoru za podmínky, že motor odpovídá homologačnímu listu podle MSŘ FIA, případně NSŘ FAS AČR a bude doloženo Potvrzením FAS AČR - </w:t>
      </w:r>
      <w:r>
        <w:rPr>
          <w:b/>
          <w:sz w:val="24"/>
          <w:szCs w:val="24"/>
        </w:rPr>
        <w:t>neplatí</w:t>
      </w:r>
      <w:r>
        <w:rPr>
          <w:sz w:val="24"/>
          <w:szCs w:val="24"/>
        </w:rPr>
        <w:t xml:space="preserve"> pro vozidla, která nemají a nikdy neměla homologaci podle MSŘ FIA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o nemusí odpovídat požadavkům pro obsah škodlivin ve výfukových plynech, musí však splňovat limity pro provádění měření emisí stanovené MSŘ FIA, které jsou uvedeny v NSŘ FAS AČR včetně metod jejich měření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roserie (její vnější povrch) může mít hrany a výčnělky, které jsou vytvořeny případnými úchyty vík motorového a zavazadlového prostoru, rampou pro umístění přídavných světel, tažnými oky a doplňkovými aerodynamickými prvky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razníky vozidla nemusí být schváleny podle zvláštního předpisu - </w:t>
      </w:r>
      <w:r>
        <w:rPr>
          <w:b/>
          <w:sz w:val="24"/>
          <w:szCs w:val="24"/>
        </w:rPr>
        <w:t>neplatí</w:t>
      </w:r>
      <w:r>
        <w:rPr>
          <w:sz w:val="24"/>
          <w:szCs w:val="24"/>
        </w:rPr>
        <w:t xml:space="preserve"> pro vozidla, která nemají a nikdy neměla homologaci podle MSŘ FIA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nitřní prostor pro posádku může obsahovat ostré hrany a výčnělky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nitřní ochranný rám může zhoršovat pohodlný a bezpečný nástup do vozidla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Sedadla musí odpovídat technickým předpisům MSŘ FIA a NSŘ FAS AČR; nemusí plnit požadavky na rozměry, posuv a sklon. 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pečnostní pásy a jejich kotevní úchyty musí odpovídat technickým předpisům MSŘ FIA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 možná výměna volantu za neschválené provedení bez airbagu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hou být demontovány airbagy homologované s vozidlem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torový a zavazadlový prostor nemusí být zajištěn proti neoprávněnému otevření zvenčí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o nemusí být vybaveno zařízením proti neoprávněnému použití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klení vozidla (zejména protisluneční pás a bezpečnostní folie na oknech) nemusí odpovídat požadavkům pro veřejný silniční provoz, avšak musí odpovídat technickým podmínkám MSŘ FIA, které jsou v plném rozsahu uvedeny v NSŘ FAS AČ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vozidle nemusí být namontován stěrač a ostřikovač zadního skla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o nemusí být vybaveno clonami proti slunci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o nemusí být vybaveno vyhříváním zadního skl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usí být splněny požadavky na výhled zpětnými zrcátky (činná plocha zrcátka musí být min. 90 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 výhled vzad musí odpovídat technickým předpisům MSŘ FIA a NSŘ FAS AČR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zidlo nemusí mít vnitřní zpětné zrcátk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nější zpětná zrcátka nemusí být seřiditelná z vnitřku vozidla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arva vozidla nemusí odpovídat barvě uvedené v Osvědčení o registraci vozidla část I. a II. (Technickém průkazu)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ní se obsaditelnost vozidla a údaje o hmotnostech sportovního vozidla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le charakteru úprav může dojít ke zvětšení celkové délky a šířky automobilu a ke zvětšení nebo zmenšení celkové výšky automobilu - </w:t>
      </w:r>
      <w:r>
        <w:rPr>
          <w:b/>
          <w:sz w:val="24"/>
          <w:szCs w:val="24"/>
        </w:rPr>
        <w:t xml:space="preserve">neplatí </w:t>
      </w:r>
      <w:r>
        <w:rPr>
          <w:sz w:val="24"/>
          <w:szCs w:val="24"/>
        </w:rPr>
        <w:t>pro vozidla, která nemají a nikdy neměla homologaci podle MSŘ FIA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vozidle mohou být použity pneumatiky a ráfky, které nejsou určeny pro daný typ vozidla výrobcem, avšak musí odpovídat technickým předpisům MSŘ FIA - </w:t>
      </w:r>
      <w:r>
        <w:rPr>
          <w:b/>
          <w:sz w:val="24"/>
          <w:szCs w:val="24"/>
        </w:rPr>
        <w:t>neplatí</w:t>
      </w:r>
      <w:r>
        <w:rPr>
          <w:sz w:val="24"/>
          <w:szCs w:val="24"/>
        </w:rPr>
        <w:t xml:space="preserve"> pro vozidla, která nemají a nikdy neměla homologaci podle MSŘ F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neumatiky nemusí splňovat požadavky pro použití pneumatik v běžném silničním provozu; rozsah použití takovýchto pneumatik je přesně stanoven NSŘ FAS AČR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zdová soustava nemusí odpovídat schválenému provedení, musí však odpovídat technickým předpisům MSŘ FIA; předepsaný brzdný účinek musí být při správně nastaveném poměru brzdného účinku manuálního ovládání zachován - </w:t>
      </w:r>
      <w:r>
        <w:rPr>
          <w:b/>
          <w:sz w:val="24"/>
          <w:szCs w:val="24"/>
        </w:rPr>
        <w:t>neplatí</w:t>
      </w:r>
      <w:r>
        <w:rPr>
          <w:sz w:val="24"/>
          <w:szCs w:val="24"/>
        </w:rPr>
        <w:t xml:space="preserve"> pro vozidla, která nemají a nikdy neměla homologaci podle MSŘ F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 možné odpojení posilovače brzd, ABS a výměna brzdových rozvodů za tlakové potrubí leteckého typu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 možná ruční (manuální) změna poměru brzdného účinku přední a zadní nápravy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 možné použití hydraulické parkovací brzd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ozidlo nemusí odpovídat z hlediska limitů hladiny vnějšího hluku, musí však splňovat limity stanovené Ministerstvem dopravy, které jsou uvedeny v NSŘ FAS AČR, včetně metodiky jejich měření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ktronické systémy typu ASR, EPS apod. mohou být vyřazeny z  činnosti, případně demontovány - </w:t>
      </w:r>
      <w:r>
        <w:rPr>
          <w:b/>
          <w:sz w:val="24"/>
          <w:szCs w:val="24"/>
        </w:rPr>
        <w:t>neplatí</w:t>
      </w:r>
      <w:r>
        <w:rPr>
          <w:sz w:val="24"/>
          <w:szCs w:val="24"/>
        </w:rPr>
        <w:t xml:space="preserve"> pro vozidla, která nemají a nikdy neměla homologaci podle MSŘ F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ktrická výzbroj vozidla nemusí být homologovaná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 hlediska elektromagnetické kompatibility nemusí být vozidlo schváleno, avšak dané požadavky musí splňovat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ní přístroje mohou být vyměněny za nehomologované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vladače a sdělovače nemusí být opatřeny symboly funkce a nemusí být prosvětleny, mohou být vyměněny a přemístěny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usí být signalizace zatažení parkovací brzdy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usí být signalizace nouzové zásoby paliva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ínání zadních mlhových světel nemusí odpovídat schválenému provedení, musí však být signalizováno kontrolní svítilnou předepsané barvy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o nemusí mít funkční zadní zpětná světla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o nemusí být vybaveno středním (třetím) brzdovým světlem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vozidle nemusí mít boční směrová světla na blatníku nebo zpětném zrcátk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ůže být překročena nejvyšší souhrnná svítivost dálkových světel, (podmínky použití jsou stanoveny v NSŘ FAS AČR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Na vozidle nemusí být namontován korektor sklonu potkávacích světel, (neplatí pro výbojková a LED světla). 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o nemusí být vybaveno zásuvkou pro přenosnou svítilnu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šechna boční skla musí být polepena čirou, bezbarvou bezpečnostní fólií schváleného typu a musí odpovídat technickým předpisům MSŘ FIA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a skupiny T1, T2, T3 a TH mohou být vybavena přídavnými zadními brzdovými a mlhovými světly, která svým provedením a umístěním odpovídají technickým předpisům  MSŘ FIA. Mohou být v činnosti pouze při průjezdu zvláštními zkouškami. Mimo tyto zvláštní zkoušky musí být tato světla vyřazena z činnosti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nící otvor palivové nádrže nemusí být opatřen zařízením proti odcizení nebo znehodnocení paliva, případně může být v souladu s technickými předpisům MSŘ FIA přemístěn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ůže být použita palivová nádrž schválená podle technických předpisů MSŘ FIA , může být umístěna v souladu s technickými předpisy MSŘ FIA, avšak musí být od prostoru pro posádku oddělena účinným ochranným krytem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kon topení nemusí být regulovatelný nejméně ve dvou stupních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žadavky na vytápění nemusí být splněny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zidlo nemusí být vybaveno rychloměrem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zidlo nemusí být vybaveno počitadlem ujeté vzdálenosti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zidlo nemusí být vybaveno TPMS (Tyre Pressure Monitoring Systém) systémem monitoringu tlaku vzduchu v pneumatikách.</w:t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družené svítilny nemusí být označeny homologační značkou E (z důvodu jejího odstranění při tovární montáži na vozidlo), za podmínky, že toto bude doloženo Potvrzením FAS AČR - </w:t>
      </w:r>
      <w:r>
        <w:rPr>
          <w:b/>
          <w:sz w:val="24"/>
          <w:szCs w:val="24"/>
        </w:rPr>
        <w:t>neplatí</w:t>
      </w:r>
      <w:r>
        <w:rPr>
          <w:sz w:val="24"/>
          <w:szCs w:val="24"/>
        </w:rPr>
        <w:t xml:space="preserve"> pro vozidla, která nemají a nikdy neměla homologaci podle MSŘ F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usí být vyznačeno schéma řazen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inná výbava nemusí odpovídat obecným předpisům, musí však odpovídat předpisům MSŘ FIA a NSŘ FAS AČ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énní kamion může při závodě (podniku) použít jednoúčelovou korb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énní kamion může mít umístěno a upevněno náhradní kolo nestandard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i/>
      <w:sz w:val="24"/>
      <w:szCs w:val="24"/>
      <w:lang w:val="en-US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/>
    <w:rPr>
      <w:i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28:00Z</dcterms:created>
  <dc:creator>STK</dc:creator>
  <dc:description/>
  <cp:keywords/>
  <dc:language>en-US</dc:language>
  <cp:lastModifiedBy>Nosek Pavel Bc.</cp:lastModifiedBy>
  <cp:lastPrinted>2015-08-20T13:28:00Z</cp:lastPrinted>
  <dcterms:modified xsi:type="dcterms:W3CDTF">2015-11-16T11:47:00Z</dcterms:modified>
  <cp:revision>7</cp:revision>
  <dc:subject/>
  <dc:title> </dc:title>
</cp:coreProperties>
</file>